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Revisa y consolida – Los misterios de La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 mających na celu powtórzenie materiału z modułu 1. Ćwiczenia zostały stworzone na podstawie popularnego serialu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Los misterios de Laura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 Pod koniec lekcji uczniowie dokonują samooceny swojej wiedz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una serie de televi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pregunta qué signific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i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(puedes dar unos ejemplos de famosas series polacas) y explica que la seri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os misterio de Laur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s una serie policial muy famosa en Españ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Los alumnos leen el texto individualmente, luego unas personas lo leen en voz alta para practicar la pronunciación. Aclara el vocabulario difícil para los estudiant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escriben en parejas diez preguntas sobre Laura y su familia relacionando los dos cuadros. Luego, escriben dos respuestas para cada pregunta anterior (una verdadera y una falsa)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les hacen las preguntas a unos compañeros de la clase que tienen que contestar qué opción es la verdadera (para ver ejemplos, consulta recuadros de la página 30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observan las fotografías y hacen breves descripciones físicas de los hombres en cuadernos. Luego esuchan la audición y descubren quiénes son los ladron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6 –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os estudiantes escriben en cuadernos la descripción de Laura. Pueden consultar las palabras de los cuadros de la página 31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AUTOEVALUACIÓN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DEBERES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cuaderno de ejercicios: ej. 22/ p. 25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18</w:t>
      <w:tab/>
      <w:tab/>
      <w:t>Módulo 1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22:27:00Z</dcterms:created>
  <dc:creator>kpalonka</dc:creator>
  <dc:description/>
  <dc:language>en-US</dc:language>
  <cp:lastModifiedBy>Admin</cp:lastModifiedBy>
  <dcterms:modified xsi:type="dcterms:W3CDTF">2019-10-29T22:27:00Z</dcterms:modified>
  <cp:revision>2</cp:revision>
  <dc:subject/>
  <dc:title/>
</cp:coreProperties>
</file>